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3</w:t>
        <w:tab/>
        <w:t>B.</w:t>
        <w:tab/>
        <w:t>Chart: Appellate Court Re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152"/>
        <w:gridCol w:w="192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de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i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ing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rder Granting or Denying Summary Adjudication or Order Denying Summary Judgmen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eremptory Writ of Mandate (CCP §437c(m)(1)). See §§12.36, 12.47-12.49.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0 days after service on petitioning party of written notice of entry of order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Judgment After Order Granting Summary Judgmen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ppeal (CCP §437c(m)(1); Cal Rules of Ct 8.104). See §§12.18-12.31, 12.37, 12.50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On or before the earliest of: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(a) 60 days after: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Clerk serves Notice of Entry of Judgment to party filing notice of appeal; o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 xml:space="preserve">Clerk serves file-stamped copy of judgment accompanied by proof of service; or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 xml:space="preserve">Party filing notice of appeal serves or is served with Notice of entry of Judgment; or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 xml:space="preserve">Party filing notice of appeal serves or is served with file-stamped copy of judgment; or 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(b) 180 days after entry of judgment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7:33:00Z</dcterms:modified>
  <cp:revision>3</cp:revision>
  <dc:subject/>
  <dc:title>||§12</dc:title>
</cp:coreProperties>
</file>